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Міжнародні організації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теми дослідження не 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значені питання вже були предметом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вважаємо вагом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0</Words>
  <Characters>1142</Characters>
  <CharactersWithSpaces>9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2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